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21"/>
              <w:widowControl w:val="false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21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21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«Рославльский район» Смоленской области </w:t>
            </w:r>
          </w:p>
          <w:p>
            <w:pPr>
              <w:pStyle w:val="21"/>
              <w:widowControl w:val="false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22 № 9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еречень арендаторов, которым согласовывается ежемесячный размер арендной платы за нежилые помещения, расположенные в помещениях первого и второго этажей здания ДБ «Золушка» по адресу: Смоленская область, город Рославль, улица Орджоникидзе, дом 10, без учета увеличения на уровень инфляции на ограниченный период времени с 01.07.2022 года по 30.06.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04"/>
        <w:gridCol w:w="1637"/>
        <w:gridCol w:w="2026"/>
        <w:gridCol w:w="194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Фамилия Имя Отчество арендато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анимаемая площад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действия договора аренды с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действия договора аренды по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айкузов М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9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енкова О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2,6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2.20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1.01.20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вашкин А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,7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узнецов А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5,2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ихайлов В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9,4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отапова Н.К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2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2.08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2.08.20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оманова Е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6,8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8:00Z</dcterms:created>
  <dc:creator>1</dc:creator>
  <dc:description/>
  <dc:language>en-US</dc:language>
  <cp:lastModifiedBy/>
  <cp:lastPrinted>2022-07-01T14:12:00Z</cp:lastPrinted>
  <dcterms:modified xsi:type="dcterms:W3CDTF">2022-07-01T11:34:53Z</dcterms:modified>
  <cp:revision>5</cp:revision>
  <dc:subject/>
  <dc:title> </dc:title>
</cp:coreProperties>
</file>