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орядке определения и взимания родительской платы за присмотр и уход за детьми в муниципальных образовательных учреждениях, реализующих образовательную программу дошко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ходящихся на территории муниципального образования «Рославль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в редакции постановлений 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Рославльский район» Смоленской области от 23.06.2014 №1501, от 12.12.2014 № 3041,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3.12.2016 № 2439, от 08.10.2018, № 1771, от 09.07.2019 № 1215,  от 14.01.2021 № 08, от 26.01.2022 № 95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норма суточного набора продуктов для организации питания детей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ых образовательных учреждениях, реализующих образовательную программу дошкольного образования, находящихся на территории муниципального образования «Рославль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701"/>
        <w:gridCol w:w="94"/>
        <w:gridCol w:w="1701"/>
        <w:gridCol w:w="4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проду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 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орма 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(СанП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3/2.4.3590-20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оимость 1 дня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3-х до 7-ми л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  12 часовым пребыванием</w:t>
            </w:r>
          </w:p>
        </w:tc>
      </w:tr>
      <w:tr>
        <w:trPr>
          <w:trHeight w:val="10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творожные изделия с м.ж.д. не менее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продукты  (печень, язык, сердц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7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3-х до 7-ми л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8 – 10 часовым пребывание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творожные изделия с м.ж.д. не менее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продукты  (печень, язык, сердц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27,25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3-х до 7-ми л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круглосуточным пребывание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творожные изделия с м.ж.д. не менее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5</w:t>
            </w:r>
          </w:p>
        </w:tc>
      </w:tr>
      <w:tr>
        <w:trPr>
          <w:trHeight w:val="10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(печень, язык, сердц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6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0,145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 1 года  до 3-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12 часовым  пребывание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творожные изделия с м.ж.д. не менее 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 (печень, язык, сердц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6</w:t>
            </w:r>
          </w:p>
        </w:tc>
      </w:tr>
      <w:tr>
        <w:trPr>
          <w:trHeight w:val="8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25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Хонина Ирина Николаевна</dc:creator>
  <dc:description/>
  <cp:keywords/>
  <dc:language>en-US</dc:language>
  <cp:lastModifiedBy>Татьяна</cp:lastModifiedBy>
  <cp:lastPrinted>2022-01-26T14:26:00Z</cp:lastPrinted>
  <dcterms:modified xsi:type="dcterms:W3CDTF">2022-01-27T12:39:00Z</dcterms:modified>
  <cp:revision>10</cp:revision>
  <dc:subject/>
  <dc:title>УТВЕРЖДЕНО</dc:title>
</cp:coreProperties>
</file>